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2920</wp:posOffset>
                </wp:positionH>
                <wp:positionV relativeFrom="paragraph">
                  <wp:posOffset>5080</wp:posOffset>
                </wp:positionV>
                <wp:extent cx="23329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ΕΝΤΥΠΟ 4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ΥΔ_ΠΑΛΙΟΣ_ΧΩΡΙΣ_ΠΡΟΥ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39.7pt;mso-wrap-distance-left:9.05pt;mso-wrap-distance-right:9.05pt;mso-wrap-distance-top:0pt;mso-wrap-distance-bottom:0pt;margin-top:0.4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ΕΝΤΥΠΟ 4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ΥΔ_ΠΑΛΙΟΣ_ΧΩΡΙΣ_ΠΡΟΥ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2065</wp:posOffset>
                </wp:positionV>
                <wp:extent cx="646684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Συμπληρώνεται </w:t>
                            </w:r>
                            <w:r>
                              <w:rPr>
                                <w:b/>
                              </w:rPr>
                              <w:t xml:space="preserve">ΜΟΝΟ ΕΝΑ </w:t>
                            </w:r>
                            <w:r>
                              <w:rPr/>
                              <w:t>από τα</w:t>
                            </w:r>
                            <w:r>
                              <w:rPr>
                                <w:b/>
                              </w:rPr>
                              <w:t xml:space="preserve"> ΕΝΤΥΠΑ 1, 2 , 3 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21.7pt;mso-wrap-distance-left:9.05pt;mso-wrap-distance-right:9.05pt;mso-wrap-distance-top:0pt;mso-wrap-distance-bottom:0pt;margin-top:0.9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Συμπληρώνεται </w:t>
                      </w:r>
                      <w:r>
                        <w:rPr>
                          <w:b/>
                        </w:rPr>
                        <w:t xml:space="preserve">ΜΟΝΟ ΕΝΑ </w:t>
                      </w:r>
                      <w:r>
                        <w:rPr/>
                        <w:t>από τα</w:t>
                      </w:r>
                      <w:r>
                        <w:rPr>
                          <w:b/>
                        </w:rPr>
                        <w:t xml:space="preserve"> ΕΝΤΥΠΑ 1, 2 , 3 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91870</wp:posOffset>
                </wp:positionH>
                <wp:positionV relativeFrom="paragraph">
                  <wp:posOffset>80010</wp:posOffset>
                </wp:positionV>
                <wp:extent cx="4496435" cy="4692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Υποβάλλεται </w:t>
                            </w:r>
                            <w:r>
                              <w:rPr>
                                <w:b/>
                              </w:rPr>
                              <w:t>ΜΟΝΟ</w:t>
                            </w:r>
                            <w:r>
                              <w:rPr/>
                              <w:t xml:space="preserve"> από </w:t>
                            </w:r>
                            <w:r>
                              <w:rPr>
                                <w:b/>
                              </w:rPr>
                              <w:t>ΠΑΛΑΙΟΥΣ ΑΣΦΑΛΙΣΜΕΝΟΥ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ΧΩΡΙΣ ΠΡΟΫΠΗΡΕΣΙΑ</w:t>
                            </w:r>
                            <w:r>
                              <w:rPr/>
                              <w:t xml:space="preserve"> ΣΤΟ ΔΗΜΟΣΙΟ ΠΡΙΝ ΤΗΝ 01.01.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36.95pt;mso-wrap-distance-left:9.05pt;mso-wrap-distance-right:9.05pt;mso-wrap-distance-top:3.6pt;mso-wrap-distance-bottom:3.6pt;margin-top:6.3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Υποβάλλεται </w:t>
                      </w:r>
                      <w:r>
                        <w:rPr>
                          <w:b/>
                        </w:rPr>
                        <w:t>ΜΟΝΟ</w:t>
                      </w:r>
                      <w:r>
                        <w:rPr/>
                        <w:t xml:space="preserve"> από </w:t>
                      </w:r>
                      <w:r>
                        <w:rPr>
                          <w:b/>
                        </w:rPr>
                        <w:t>ΠΑΛΑΙΟΥΣ ΑΣΦΑΛΙΣΜΕΝΟΥ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ΧΩΡΙΣ ΠΡΟΫΠΗΡΕΣΙΑ</w:t>
                      </w:r>
                      <w:r>
                        <w:rPr/>
                        <w:t xml:space="preserve"> ΣΤΟ ΔΗΜΟΣΙΟ ΠΡΙΝ ΤΗΝ 01.01.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ΜΗΜΑ ΜΙΣΘΟΔΟΣΙΑΣ Δ.Δ.Ε.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χω ασφαλιστεί </w:t>
            </w:r>
            <w:r>
              <w:rPr>
                <w:rFonts w:cs="Arial" w:ascii="Arial" w:hAnsi="Arial"/>
                <w:b/>
                <w:sz w:val="20"/>
                <w:u w:val="single"/>
              </w:rPr>
              <w:t>πριν</w:t>
            </w:r>
            <w:r>
              <w:rPr>
                <w:rFonts w:cs="Arial" w:ascii="Arial" w:hAnsi="Arial"/>
                <w:b/>
                <w:sz w:val="20"/>
              </w:rPr>
              <w:t xml:space="preserve"> από την 01.01.1993</w:t>
            </w:r>
            <w:r>
              <w:rPr>
                <w:rFonts w:cs="Arial" w:ascii="Arial" w:hAnsi="Arial"/>
                <w:sz w:val="20"/>
              </w:rPr>
              <w:t xml:space="preserve"> στον οργανισμό κύριας ασφάλισης …………………………………… (</w:t>
            </w:r>
            <w:r>
              <w:rPr>
                <w:rFonts w:cs="Arial" w:ascii="Arial" w:hAnsi="Arial"/>
                <w:i/>
                <w:sz w:val="20"/>
              </w:rPr>
              <w:t>συμπληρώνετε ΙΚΑ, ΤΣΜΕΔΕ, ΤΕΒΕ, κτλ</w:t>
            </w:r>
            <w:r>
              <w:rPr>
                <w:rFonts w:cs="Arial" w:ascii="Arial" w:hAnsi="Arial"/>
                <w:sz w:val="20"/>
              </w:rPr>
              <w:t>).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Υποβάλλω φωτοτυπία βεβαίωσης απογραφής ΕΦΚΑ όπου αποδεικνύεται ότι είχα ασφαλιστεί πριν την 01.01.1993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ιν την 01.01.201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δεν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είχα προϋπηρεσία με οποιαδήποτε σχέση εργασίας στο Δημόσιο</w:t>
            </w:r>
            <w:r>
              <w:rPr>
                <w:rFonts w:cs="Arial" w:ascii="Arial" w:hAnsi="Arial"/>
                <w:sz w:val="20"/>
              </w:rPr>
              <w:t xml:space="preserve"> (ή ΝΠΔΔ, ΟΤΑ και Βουλή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02-09-25T10:58:00Z</cp:lastPrinted>
  <dcterms:modified xsi:type="dcterms:W3CDTF">2024-08-19T05:38:00Z</dcterms:modified>
  <cp:revision>45</cp:revision>
  <dc:subject/>
  <dc:title> </dc:title>
</cp:coreProperties>
</file>